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router/index.js</w:t>
      </w:r>
      <w:r>
        <w:rPr>
          <w:rFonts w:ascii="Helvetica;Arial" w:hAnsi="Helvetica;Arial" w:cs="Helvetica;Arial" w:eastAsia="Helvetica;Arial"/>
          <w:b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解析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1.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路由架构分为架构级路由（登录、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404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等）、业务级路由（设备维修、刀具管理）两种，业务级路由在后期可以通过页面配置，保存到数据库，再通过后端返回（这样实现了菜单的配置功能）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2.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路由由原来的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framework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内再嵌套子级路由，后发现不太灵活。目前改为每个大路由下面都包裹着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Layout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组件，如图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drawing>
          <wp:inline distT="0" distB="0" distL="0" distR="0">
            <wp:extent cx="5181600" cy="311404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 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drawing>
          <wp:inline distT="0" distB="0" distL="0" distR="0">
            <wp:extent cx="5181600" cy="424815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这样间接实现了框架第二版的路由包裹问题（不过会多次渲染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Layout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组件）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3.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因为系统有免登陆访问某些页面的需求，并且需要在初始化项目、刷新页面时始终显示出菜单，所以，在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src/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目录下添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permission.js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作为路由过滤等功能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       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实现逻辑：</w:t>
      </w:r>
    </w:p>
    <w:p>
      <w:pPr>
        <w:pStyle w:val="Normal"/>
        <w:keepNext w:val="false"/>
        <w:keepLines w:val="false"/>
        <w:widowControl/>
        <w:pBdr/>
        <w:spacing w:lineRule="atLeast" w:line="307" w:before="0" w:after="0"/>
        <w:ind w:left="720" w:right="72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1.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在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main.js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中引入此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js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文件，使每次初始化项目时都会执行此文件</w:t>
      </w:r>
    </w:p>
    <w:p>
      <w:pPr>
        <w:pStyle w:val="Normal"/>
        <w:keepNext w:val="false"/>
        <w:keepLines w:val="false"/>
        <w:widowControl/>
        <w:pBdr/>
        <w:spacing w:lineRule="atLeast" w:line="307" w:before="0" w:after="0"/>
        <w:ind w:left="720" w:right="72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2.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声明白名单（免登陆也可访问的路由）变量，把登录的路由写进去</w:t>
      </w:r>
    </w:p>
    <w:p>
      <w:pPr>
        <w:pStyle w:val="Normal"/>
        <w:keepNext w:val="false"/>
        <w:keepLines w:val="false"/>
        <w:widowControl/>
        <w:pBdr/>
        <w:spacing w:lineRule="atLeast" w:line="307" w:before="0" w:after="0"/>
        <w:ind w:left="720" w:right="72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3.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添加路由守卫，在路由守卫中判断系统是否已经存在用户的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token</w:t>
      </w:r>
    </w:p>
    <w:p>
      <w:pPr>
        <w:pStyle w:val="Normal"/>
        <w:keepNext w:val="false"/>
        <w:keepLines w:val="false"/>
        <w:widowControl/>
        <w:pBdr/>
        <w:spacing w:lineRule="atLeast" w:line="307" w:before="0" w:after="0"/>
        <w:ind w:left="720" w:right="72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   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不存在：判断此路由是否在白名单内</w:t>
      </w:r>
    </w:p>
    <w:p>
      <w:pPr>
        <w:pStyle w:val="Normal"/>
        <w:keepNext w:val="false"/>
        <w:keepLines w:val="false"/>
        <w:widowControl/>
        <w:pBdr/>
        <w:spacing w:lineRule="atLeast" w:line="307" w:before="0" w:after="0"/>
        <w:ind w:left="720" w:right="72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                 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在：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next</w:t>
      </w:r>
    </w:p>
    <w:p>
      <w:pPr>
        <w:pStyle w:val="Normal"/>
        <w:keepNext w:val="false"/>
        <w:keepLines w:val="false"/>
        <w:widowControl/>
        <w:pBdr/>
        <w:spacing w:lineRule="atLeast" w:line="307" w:before="0" w:after="0"/>
        <w:ind w:left="720" w:right="72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                 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不在：跳转到登录页重新登录</w:t>
      </w:r>
    </w:p>
    <w:p>
      <w:pPr>
        <w:pStyle w:val="Normal"/>
        <w:keepNext w:val="false"/>
        <w:keepLines w:val="false"/>
        <w:widowControl/>
        <w:pBdr/>
        <w:spacing w:lineRule="atLeast" w:line="307" w:before="0" w:after="0"/>
        <w:ind w:left="720" w:right="72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   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存在：    判断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store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中是否有路由列表（需要考虑以后做动态菜单）</w:t>
      </w:r>
    </w:p>
    <w:p>
      <w:pPr>
        <w:pStyle w:val="Normal"/>
        <w:keepNext w:val="false"/>
        <w:keepLines w:val="false"/>
        <w:widowControl/>
        <w:pBdr/>
        <w:spacing w:lineRule="atLeast" w:line="307" w:before="0" w:after="0"/>
        <w:ind w:left="720" w:right="72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                 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在：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next</w:t>
      </w:r>
    </w:p>
    <w:p>
      <w:pPr>
        <w:pStyle w:val="Normal"/>
        <w:keepNext w:val="false"/>
        <w:keepLines w:val="false"/>
        <w:widowControl/>
        <w:pBdr/>
        <w:spacing w:lineRule="atLeast" w:line="307" w:before="0" w:after="0"/>
        <w:ind w:left="720" w:right="72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                 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不在：初始化路由（合并框架路由和业务路由），并且添加到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router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中，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next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4.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如果有独立的路由模块，可以在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router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目录下创建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modules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，然后在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index.js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中导入即可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5.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参数：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    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hidden: true 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代表此路由不在菜单显示，一般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login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、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404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、详情页都会使用此参数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views/Layout</w:t>
      </w:r>
      <w:r>
        <w:rPr>
          <w:rFonts w:ascii="Helvetica;Arial" w:hAnsi="Helvetica;Arial" w:cs="Helvetica;Arial" w:eastAsia="Helvetica;Arial"/>
          <w:b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组件解析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1.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此组件属于包裹组件，每次发生路由跳转它都会再次渲染，它包含菜单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Sidebar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、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SidebarItem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）、工具栏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Navbar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）、菜单标签页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TabsView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）、业务主界面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AppMain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）四个组件，这里主要说菜单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Sidebar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、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SidebarItem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2.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此组件包含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logo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、菜单两部分，菜单又包含每一个菜单项组件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SidebarItem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3. Sidebar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使用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el-menu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，所以存在默认选中项为当前路由的路径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$route.path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，而渲染菜单项的列表是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vuex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中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Permission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的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routers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变量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drawing>
          <wp:inline distT="0" distB="0" distL="0" distR="0">
            <wp:extent cx="4399915" cy="404749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 xml:space="preserve">4.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我们再来看下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SidebarItem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组件，它接受参数为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item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（每一项的详细数据）、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basePath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（用来组织出此菜单的全路径，供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menu-item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组件的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index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属性使用）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 xml:space="preserve">5.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首先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SidebarItem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会根据路由是否设置了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hidden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属性来控制此项是否需要渲染，然后会遵循以下逻辑进行渲染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item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//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当设置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true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的时候该路由不会再侧边栏出现 如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401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，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login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等页面，或者如一些编辑页面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/edit/1 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// hidden: true // 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默认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false) 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//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当你一个路由下面的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children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声明的路由大于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1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个时，自动会变成嵌套的模式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--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如组件页面 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//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只有一个时，会将那个子路由当做根路由显示在侧边栏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--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如引导页面 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//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若你想不管路由下面的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children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声明的个数都显示你的根路由 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//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你可以设置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alwaysShow: true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，这样它就会忽略之前定义的规则，一直显示根路由 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// alwaysShow: true  // (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默认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false)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8-10-16T02:25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